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ARTIMENTO MATEMATICA</w:t>
      </w:r>
    </w:p>
    <w:p>
      <w:pPr>
        <w:pStyle w:val="Normal"/>
        <w:rPr>
          <w:b/>
          <w:b/>
        </w:rPr>
      </w:pPr>
      <w:r>
        <w:rPr>
          <w:b/>
        </w:rPr>
        <w:t>Secondo  Biennio e monoennio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</w:t>
      </w:r>
      <w:r>
        <w:rPr>
          <w:rFonts w:cs="Calibri"/>
        </w:rPr>
        <w:t xml:space="preserve">  </w:t>
      </w:r>
      <w:r>
        <w:rPr/>
        <w:t xml:space="preserve">Terza </w:t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 Quarta</w:t>
        <w:tab/>
      </w:r>
      <w:r>
        <w:rPr>
          <w:rFonts w:eastAsia="Wingdings 2" w:cs="Wingdings 2" w:ascii="Wingdings 2" w:hAnsi="Wingdings 2"/>
        </w:rPr>
        <w:t></w:t>
      </w:r>
      <w:r>
        <w:rPr/>
        <w:t xml:space="preserve">  Quinta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</w:t>
      </w:r>
      <w:r>
        <w:rPr>
          <w:rFonts w:cs="Calibri"/>
        </w:rPr>
        <w:t xml:space="preserve"> </w:t>
      </w:r>
      <w:r>
        <w:rPr/>
        <w:t>Tecnico Tecnologico</w:t>
        <w:tab/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Tecnico Economico</w:t>
        <w:tab/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 Professionale</w:t>
      </w:r>
    </w:p>
    <w:p>
      <w:pPr>
        <w:pStyle w:val="Normal"/>
        <w:rPr>
          <w:b/>
          <w:b/>
        </w:rPr>
      </w:pPr>
      <w:r>
        <w:rPr>
          <w:b/>
        </w:rPr>
        <w:t>Disciplina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</w:t>
      </w:r>
      <w:r>
        <w:rPr>
          <w:rFonts w:cs="Calibri"/>
        </w:rPr>
        <w:t xml:space="preserve"> </w:t>
      </w:r>
      <w:r>
        <w:rPr/>
        <w:t>Matematica</w:t>
        <w:tab/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Complementi di matematica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clei Fond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Nume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Spazi e figu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Relazioni e funzi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Argomentare e congettura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Misura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Risolvere e porsi problem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>Utilizzare consapevolmente tecniche e procedure di calcolo analitic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>Produrre sequenze di numeri per meglio comprendere il concetto di limi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>Eseguire calcoli con potenze, logaritmi, esponenziali e funzioni goniometrich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>Visualizzare oggetti tridimensionali a partire da rappresentazioni bidimensionali e vicevers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>Visualizzare sezioni piane di figure solide di rotazione e n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>Calcolare aree, perimetri e volum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>Operare consapevolmente su classi di funzioni (lineari, quadratiche, razionali fratte, irrazionali, logaritmiche, esponenziali, trigonometriche).</w:t>
            </w:r>
          </w:p>
          <w:p>
            <w:pPr>
              <w:pStyle w:val="Normal"/>
              <w:spacing w:lineRule="auto" w:line="240" w:before="0" w:after="0"/>
              <w:ind w:left="25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calcolare e dimostrare limiti di funzioni continue e n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utilizzare i teoremi sulle funzioni derivabili per risolvere particolari limiti di forme indetermina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determinare la primitiva di una funzio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 xml:space="preserve">Saper calcolare l’area del </w:t>
            </w:r>
            <w:r>
              <w:rPr>
                <w:i/>
              </w:rPr>
              <w:t>trapezoid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calcolare l’area di figure piane delimitate dal contorno di funzioni continu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calcolare aree di figure piane illimita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 xml:space="preserve">Saper calcolare volumi di solidi di rotazione a partire dall’area del </w:t>
            </w:r>
            <w:r>
              <w:rPr>
                <w:i/>
              </w:rPr>
              <w:t>trapezoid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calcolare la lunghezza di un arco di funzione (ascissa curvilinea).</w:t>
            </w:r>
          </w:p>
          <w:p>
            <w:pPr>
              <w:pStyle w:val="Normal"/>
              <w:spacing w:lineRule="auto" w:line="240" w:before="0" w:after="0"/>
              <w:ind w:left="215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Teoremi sulle funzioni derivabil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Integrale indefini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Integrale defini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Calcolo di aree di funzioni continu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Calcolo di volumi di solidi di rotazio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Calcolo di lunghezze di arco di funzione continua (ascissa curvilinea).</w:t>
            </w:r>
          </w:p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NOTA:  Il modulo degli integrali è da intendersi nucleo essenziale comune a tutti gli indirizzi; per ogni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/>
        <w:t>indirizzo sono previsti ulteriori moduli come da programmazione.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14:00Z</dcterms:created>
  <dc:creator>Simonetta Soro</dc:creator>
  <dc:description/>
  <dc:language>en-US</dc:language>
  <cp:lastModifiedBy>annarita</cp:lastModifiedBy>
  <dcterms:modified xsi:type="dcterms:W3CDTF">2016-09-21T14:14:00Z</dcterms:modified>
  <cp:revision>2</cp:revision>
  <dc:subject/>
  <dc:title/>
</cp:coreProperties>
</file>