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/>
      </w:pPr>
      <w:r>
        <w:rPr>
          <w:b/>
        </w:rPr>
        <w:t>Secondo  Bi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art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Complementi di matematic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53"/>
        <w:gridCol w:w="2445"/>
        <w:gridCol w:w="24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Dati e prevision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Esplorare, descrivere e rappresentare problematiche di valutazione probabilistico-statistica tipiche di situazioni della vita reale, sapendo nel contempo creare un modello che sappia tener conto dell’errore commesso in contesti di campionamento statis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Esplorare, descrivere e rappresentare lo spazio canonico euclideo, riconoscendo e descrivendo punti, rette e piani e le loro mutue posizioni valutando gli opportuni invar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Operare correttamente con le funzioni di due variabili attraverso gli strumenti algebrici ed analitici al fine di determinare il dominio di tali fun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284"/>
              <w:rPr/>
            </w:pPr>
            <w:r>
              <w:rPr/>
              <w:t>L’algebra lineare delle matrici come strumento di valutazione sia algebrico che geometric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organizzare ed interpretare correttamente una 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interpretare i dati usando metodi statist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effettuare valutazioni di probabilità di eventi aleat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semplici o meno situazioni problematiche che riguardano eventi aleat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sviluppare e valutare inferenze, previsioni ed argomentazioni basate su d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interpretare correttamente semplici o meno problemi di geometria riguardanti punti, rette e piani nello spazio eucl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correttamente il dominio di funzioni di due variabili nel piano cartesiano attraverso i contenuti dell’algebra e dell’anali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5"/>
              <w:rPr/>
            </w:pPr>
            <w:r>
              <w:rPr/>
              <w:t>Saper correttamente lavorare con l’algebra lineare delle matrici di numeri re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Probabilit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Statistica descri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Interpolazione e regressione line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Geometria cartesiana nello spa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Dominio di funzioni di due variabi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Algebra lineare delle matrici</w:t>
            </w:r>
          </w:p>
        </w:tc>
      </w:tr>
    </w:tbl>
    <w:p>
      <w:pPr>
        <w:pStyle w:val="Normal"/>
        <w:ind w:left="426" w:hanging="568"/>
        <w:rPr/>
      </w:pPr>
      <w:r>
        <w:rPr/>
        <w:t>NOTA: Si elencano i moduli complessivi per tutti gli indirizzi, che sceglieranno opportunamente in base alle   specificità degli obiettivi delle materie professional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15:00Z</dcterms:created>
  <dc:creator>Simonetta Soro</dc:creator>
  <dc:description/>
  <cp:keywords/>
  <dc:language>en-US</dc:language>
  <cp:lastModifiedBy>annarita</cp:lastModifiedBy>
  <dcterms:modified xsi:type="dcterms:W3CDTF">2016-09-21T14:31:00Z</dcterms:modified>
  <cp:revision>4</cp:revision>
  <dc:subject/>
  <dc:title/>
</cp:coreProperties>
</file>