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Secondo  Biennio e monoennio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 </w:t>
      </w:r>
      <w:r>
        <w:rPr/>
        <w:t xml:space="preserve">Terza </w:t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 Quarta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int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Tecnico Tecnolog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Tecnico Econom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Matematica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Complementi di matematica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Nume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Relazioni e fun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Argomentare e congettur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Risolvere e porsi problem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Individuare analogie e differenze tra i diversi insiemi numer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 xml:space="preserve">Riconoscere come l’insieme numerico dei </w:t>
            </w:r>
            <w:r>
              <w:rPr>
                <w:i/>
              </w:rPr>
              <w:t xml:space="preserve">razionali </w:t>
            </w:r>
            <w:r>
              <w:rPr/>
              <w:t xml:space="preserve">sia denso negli </w:t>
            </w:r>
            <w:r>
              <w:rPr>
                <w:i/>
              </w:rPr>
              <w:t>irrazionali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 xml:space="preserve">Il concetto di </w:t>
            </w:r>
            <w:r>
              <w:rPr>
                <w:i/>
              </w:rPr>
              <w:t>distanza</w:t>
            </w:r>
            <w:r>
              <w:rPr/>
              <w:t xml:space="preserve"> nella topologia della retta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Riconoscere e saper operare con le funzioni continu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Le rette asintotiche come elemento essenziale del grafico qualitativo per una funzion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 xml:space="preserve">Il corretto uso del concetto di </w:t>
            </w:r>
            <w:r>
              <w:rPr>
                <w:i/>
              </w:rPr>
              <w:t>derivata</w:t>
            </w:r>
            <w:r>
              <w:rPr/>
              <w:t xml:space="preserve"> per la determinazione dei punti stazionari per una funzion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Le rette tangenti ad una funzione reale di variabil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Esempi d funzioni non derivabili in punti di continuità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Problemi di massimo e minimo sia geometrici che fisic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calcolare e dimostrare limiti di funzioni e successio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riconoscere successioni che non hanno limi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calcolare e dimostrare limiti notevo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operare con le funzioni continu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determinare rette asintotiche per una funzione reale di variabil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 xml:space="preserve">Saper operare con la </w:t>
            </w:r>
            <w:r>
              <w:rPr>
                <w:i/>
              </w:rPr>
              <w:t>derivata</w:t>
            </w:r>
            <w:r>
              <w:rPr/>
              <w:t xml:space="preserve"> di una funzion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determinare i punti stazionari per una funzione reale di variabil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disegnare il grafico qualitativo di una funzione reale di variabil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 xml:space="preserve">Saper riconoscere alcune grandezze fisiche come </w:t>
            </w:r>
            <w:r>
              <w:rPr>
                <w:i/>
              </w:rPr>
              <w:t>derivata</w:t>
            </w:r>
            <w:r>
              <w:rPr/>
              <w:t xml:space="preserve"> di altre (velocità come derivata dello spazio in funzione del tempo nel moto rettilineo, intensità di corrente come derivata della carica in funzione del tempo, ecc.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Insieme dei numeri re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distanz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Intorno di un pu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Insieme aper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Insieme chius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Punto di accumul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infinito sulla retta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limite per una funzione reale di variabile reale e per una success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 xml:space="preserve">Il numero irrazionale trascendente di Nepero </w:t>
            </w:r>
            <w:r>
              <w:rPr>
                <w:i/>
              </w:rPr>
              <w:t>e</w:t>
            </w:r>
            <w:r>
              <w:rPr/>
              <w:t xml:space="preserve"> come limite di una successione di tutti valori razion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Grafico di funzioni polinomiali, razionali fratte, irrazionali, logaritmiche ed esponenzi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Zeri di una fun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Tangente ad una funzione in un pu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Ricerca dei punti stazionari di una funzione reale di variabile rea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5:19:00Z</dcterms:created>
  <dc:creator>Simonetta Soro</dc:creator>
  <dc:description/>
  <dc:language>en-US</dc:language>
  <cp:lastModifiedBy>annarita</cp:lastModifiedBy>
  <dcterms:modified xsi:type="dcterms:W3CDTF">2015-07-04T05:19:00Z</dcterms:modified>
  <cp:revision>2</cp:revision>
  <dc:subject/>
  <dc:title/>
</cp:coreProperties>
</file>