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>
          <w:b/>
          <w:b/>
        </w:rPr>
      </w:pPr>
      <w:r>
        <w:rPr>
          <w:b/>
        </w:rPr>
        <w:t>Secondo  Biennio e monoennio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/>
        <w:t xml:space="preserve">  </w:t>
      </w:r>
      <w:r>
        <w:rPr/>
        <w:t xml:space="preserve">Terza 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arta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inta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/>
        <w:t xml:space="preserve">  </w:t>
      </w:r>
      <w:r>
        <w:rPr/>
        <w:t>Tecnico Tecnolog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Tecnico Economico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Professionale</w:t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/>
        <w:t xml:space="preserve"> </w:t>
      </w:r>
      <w:r>
        <w:rPr/>
        <w:t>Matematica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Complementi di matematica  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5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elazioni e fun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pazi e fig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isur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isolvere e porsi problemi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Argomentare e congettur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tilizzare le tecniche e le procedure di calcolo algebrico, rappresentandole sotto forma graf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aper lavorare sul piano cartesian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aper operare con la retta algebricamente e graficamente sul piano cartesiano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Saper operare con le coniche riducendole a forme quadratiche opportun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aper risolvere problemi di natura geometrica riguardanti le rette ed in generale le coniche con i potenti strumenti dell’analisi matemat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aper trattare triangoli ed in generale poligoni sul piano cartesiano tramite le coordinate dei vertici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Saper operare con le coniche individuandone i punti essenziali per poterle correttamente disegnare sul piano cartesiano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eometria anali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13:00Z</dcterms:created>
  <dc:creator>Simonetta Soro</dc:creator>
  <dc:description/>
  <dc:language>en-US</dc:language>
  <cp:lastModifiedBy>annarita</cp:lastModifiedBy>
  <dcterms:modified xsi:type="dcterms:W3CDTF">2015-07-07T05:13:00Z</dcterms:modified>
  <cp:revision>2</cp:revision>
  <dc:subject/>
  <dc:title/>
</cp:coreProperties>
</file>