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ARTIMENTO MATEMATICA</w:t>
      </w:r>
    </w:p>
    <w:p>
      <w:pPr>
        <w:pStyle w:val="Normal"/>
        <w:rPr>
          <w:b/>
          <w:b/>
        </w:rPr>
      </w:pPr>
      <w:r>
        <w:rPr>
          <w:b/>
        </w:rPr>
        <w:t>Secondo  Biennio e monoennio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</w:t>
      </w:r>
      <w:r>
        <w:rPr/>
        <w:t xml:space="preserve">  </w:t>
      </w:r>
      <w:r>
        <w:rPr/>
        <w:t xml:space="preserve">Terza </w:t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Quarta</w:t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 Quinta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</w:t>
      </w:r>
      <w:r>
        <w:rPr/>
        <w:t xml:space="preserve">  </w:t>
      </w:r>
      <w:r>
        <w:rPr/>
        <w:t>Tecnico Tecnologico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Tecnico Economico</w:t>
        <w:tab/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Professionale</w:t>
      </w:r>
    </w:p>
    <w:p>
      <w:pPr>
        <w:pStyle w:val="Normal"/>
        <w:rPr>
          <w:b/>
          <w:b/>
        </w:rPr>
      </w:pPr>
      <w:r>
        <w:rPr>
          <w:b/>
        </w:rPr>
        <w:t>Disciplin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/>
        <w:t xml:space="preserve"> </w:t>
      </w:r>
      <w:r>
        <w:rPr/>
        <w:t>Matematica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Complementi di matematica  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5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Nume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Relazioni e funzion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rgomentare e congettur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Risolvere e porsi problem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dividuare analogie e differenze tra i diversi insiemi numeri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Riconoscere come l’insieme numerico dei </w:t>
            </w:r>
            <w:r>
              <w:rPr>
                <w:i/>
              </w:rPr>
              <w:t xml:space="preserve">razionali </w:t>
            </w:r>
            <w:r>
              <w:rPr/>
              <w:t xml:space="preserve">sia denso negli </w:t>
            </w:r>
            <w:r>
              <w:rPr>
                <w:i/>
              </w:rPr>
              <w:t>irrazionali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Il concetto di </w:t>
            </w:r>
            <w:r>
              <w:rPr>
                <w:i/>
              </w:rPr>
              <w:t>distanza</w:t>
            </w:r>
            <w:r>
              <w:rPr/>
              <w:t xml:space="preserve"> nella topologia della retta re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Riconoscere e saper operare con le funzioni continu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Le rette asintotiche come elemento essenziale del grafico qualitativo per una funzione re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Il corretto uso del concetto di </w:t>
            </w:r>
            <w:r>
              <w:rPr>
                <w:i/>
              </w:rPr>
              <w:t>derivata</w:t>
            </w:r>
            <w:r>
              <w:rPr/>
              <w:t xml:space="preserve"> per la determinazione dei punti stazionari per una funzione re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Le rette tangenti ad una funzione reale di variabile re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roblemi di massimo e minimo sia geometrici che fisi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aper operare con le funzioni continu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aper determinare rette asintotiche per una funzione reale di variabile re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Saper operare con la </w:t>
            </w:r>
            <w:r>
              <w:rPr>
                <w:i/>
              </w:rPr>
              <w:t>derivata</w:t>
            </w:r>
            <w:r>
              <w:rPr/>
              <w:t xml:space="preserve"> di una funzione re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aper determinare i punti stazionari per una funzione reale di variabile re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aper disegnare il grafico qualitativo di una funzione reale di variabile re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Saper riconoscere alcune grandezze fisiche come </w:t>
            </w:r>
            <w:r>
              <w:rPr>
                <w:i/>
              </w:rPr>
              <w:t>derivata</w:t>
            </w:r>
            <w:r>
              <w:rPr/>
              <w:t xml:space="preserve"> di altre (velocità come derivata dello spazio in funzione del tempo nel moto rettilineo, intensità di corrente come derivata della carica in funzione del tempo, ecc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nsieme dei numeri re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oncetto di distanz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ntorno di un pun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nsieme aper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nsieme chius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unto di accumulazio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oncetto di infinito sulla retta rea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oncetto di limite per una funzione reale di variabile re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Grafico di funzioni polinomiali, razionali fratte, irrazionali, goniometrich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eri di una funzio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angente ad una funzione in un pun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icerca dei punti stazionari di una funzione reale di variabile reale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12:00Z</dcterms:created>
  <dc:creator>Simonetta Soro</dc:creator>
  <dc:description/>
  <dc:language>en-US</dc:language>
  <cp:lastModifiedBy>annarita</cp:lastModifiedBy>
  <dcterms:modified xsi:type="dcterms:W3CDTF">2015-07-07T05:12:00Z</dcterms:modified>
  <cp:revision>2</cp:revision>
  <dc:subject/>
  <dc:title/>
</cp:coreProperties>
</file>