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Secondo  Biennio e mono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 xml:space="preserve">Terza 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Quarta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Quinta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>Tecnico Tecnolog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Tecnico Economico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  <w:tab/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Complementi di matematica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Nume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Relazioni e funzi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Argomentare e congettur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Risolvere e porsi problem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il piano cartesiano per individuare correttamente punti e ret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I fondamenti del calcolo infinitesim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La nozioni fondamentali del calcolo delle probabilità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Definizione frequentista della probabilità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Definizione di misura di probabilità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disegnare qualitativamente il grafico di una funzione intera e razionale frat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determinare i punti stazionari di una funzione reale di varabile reale e saperne distinguere la loro natu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lavorare con problemi di calcolo delle probabilità e saper operare scelte di convenienza in funzione del risultato ottenu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15"/>
              <w:rPr/>
            </w:pPr>
            <w:r>
              <w:rPr/>
              <w:t>Saper creare un modello matematico per problemi di incertezz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Topologia della retta re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Dominio di una funzione reale di variabile re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limi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retta asintot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derivata prima di una funzione reale di variabile re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Determinazione dei punti di massimo e minimo relativi di una funzione reale di variabile re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Nozione di convessità e concavità di una funzione reale di variabile re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Nozione di casi favorevoli e casi possibi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0" w:hanging="218"/>
              <w:rPr/>
            </w:pPr>
            <w:r>
              <w:rPr/>
              <w:t>Probabilità condizionata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Dati e previs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Utilizzare le tecniche e le procedure di calcolo algebrico, rappresentandole sotto forma graf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Conoscere e lavorare con le funzioni esponenziale e logaritm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Conoscere ed operare con le nozioni di </w:t>
            </w:r>
            <w:r>
              <w:rPr>
                <w:i/>
              </w:rPr>
              <w:t>capitale</w:t>
            </w:r>
            <w:r>
              <w:rPr/>
              <w:t xml:space="preserve">, </w:t>
            </w:r>
            <w:r>
              <w:rPr>
                <w:i/>
              </w:rPr>
              <w:t>durata</w:t>
            </w:r>
            <w:r>
              <w:rPr/>
              <w:t xml:space="preserve">, </w:t>
            </w:r>
            <w:r>
              <w:rPr>
                <w:i/>
              </w:rPr>
              <w:t xml:space="preserve">interesse </w:t>
            </w:r>
            <w:r>
              <w:rPr/>
              <w:t xml:space="preserve">e </w:t>
            </w:r>
            <w:r>
              <w:rPr>
                <w:i/>
              </w:rPr>
              <w:t>montant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Conoscere ed operare con la nozione di </w:t>
            </w:r>
            <w:r>
              <w:rPr>
                <w:i/>
              </w:rPr>
              <w:t>scont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 xml:space="preserve">Ammortamento </w:t>
            </w:r>
            <w:r>
              <w:rPr>
                <w:i/>
              </w:rPr>
              <w:t>uniforme</w:t>
            </w:r>
            <w:r>
              <w:rPr/>
              <w:t xml:space="preserve"> e </w:t>
            </w:r>
            <w:r>
              <w:rPr>
                <w:i/>
              </w:rPr>
              <w:t>progressiv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Individuare le strategie opportune per la risoluzione di un problema di natura economico finanziari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0" w:hanging="284"/>
              <w:rPr/>
            </w:pPr>
            <w:r>
              <w:rPr/>
              <w:t>Individuare le strategie opportune per la risoluzione di un problema di natura statistico probabilist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risolvere problemi di natura finanziaria con i potenti strumenti dell’analisi matemat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ridurre più crediti ad una data scadenza d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determinare il tasso medi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le serie fini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trattare problemi di natura assicurativa con i potenti strumenti dell’analisi matemat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le leggi di progressione aritmetica e geometr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le variabili aleator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determinare la media e la varianza di una variabile aleator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8"/>
              <w:rPr/>
            </w:pPr>
            <w:r>
              <w:rPr/>
              <w:t>Saper operare con i principali strumenti grafici di rappresentazione di variabili aleatorie (istogrammi, diagrammi a barre, diagrammi a torta, ecc.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Equivalenza finanziar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Operazioni finanziarie complesse: rendite ed ammortamento di un presti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probabilità per casi di interesse assicurativ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Concetto di limite di per una successione di somme parzi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Popolazione campi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Nozione di med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Nozione di varianz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Nozione di concentrazi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Nozione di correlazion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5:22:00Z</dcterms:created>
  <dc:creator>Simonetta Soro</dc:creator>
  <dc:description/>
  <dc:language>en-US</dc:language>
  <cp:lastModifiedBy>annarita</cp:lastModifiedBy>
  <dcterms:modified xsi:type="dcterms:W3CDTF">2015-07-04T05:22:00Z</dcterms:modified>
  <cp:revision>2</cp:revision>
  <dc:subject/>
  <dc:title/>
</cp:coreProperties>
</file>