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/>
      </w:pPr>
      <w:r>
        <w:rPr>
          <w:b/>
        </w:rPr>
        <w:t>Secondo  Biennio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 </w:t>
      </w:r>
      <w:r>
        <w:rPr/>
        <w:t xml:space="preserve">Terza 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art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Tecnico Tecnologico</w:t>
        <w:tab/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</w:t>
      </w:r>
      <w:r>
        <w:rPr/>
        <w:t>Matematica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53"/>
        <w:gridCol w:w="2445"/>
        <w:gridCol w:w="24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Nume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Spazi e fig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Misur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Risolvere e porsi problem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Utilizzare consapevolmente tecniche e procedure di calcolo algebr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Coniugare la goniometria con la geometria analitica ed euclid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Visualizzare e lavorare con i numeri complessi sia in forma algebrica che trigonometr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Comprendere il significato di </w:t>
            </w:r>
            <w:r>
              <w:rPr>
                <w:i/>
              </w:rPr>
              <w:t>modulo</w:t>
            </w:r>
            <w:r>
              <w:rPr/>
              <w:t xml:space="preserve"> e </w:t>
            </w:r>
            <w:r>
              <w:rPr>
                <w:i/>
              </w:rPr>
              <w:t>fase</w:t>
            </w:r>
            <w:r>
              <w:rPr/>
              <w:t xml:space="preserve"> di un numero compless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Riconoscere l’andamento qualitativo della funzione logaritm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Riconoscere l’andamento qualitativo della funzione esponenzi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Operare convenientemente con logaritmi ed esponenzi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Operare scelte di scala logaritmica opportu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Riconoscere gli aspetti fondamentali di una conica e saperla disegnare opportunamente sul piano cartesia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Individuare assi di simmetria ed invarianti di una conica a seconda di opportune trasformazioni </w:t>
            </w:r>
          </w:p>
          <w:p>
            <w:pPr>
              <w:pStyle w:val="Normal"/>
              <w:spacing w:lineRule="auto" w:line="240" w:before="0" w:after="0"/>
              <w:ind w:left="250" w:hanging="0"/>
              <w:rPr/>
            </w:pPr>
            <w:r>
              <w:rPr/>
              <w:t>geometriche (isometrie ed omotetie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trattare espressioni algebriche con i numeri comples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operare con i numeri complessi in forma trigonometr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lavorare opportunamente con le coordinate pola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 xml:space="preserve">Saper determinare le radici </w:t>
            </w:r>
            <w:r>
              <w:rPr>
                <w:i/>
              </w:rPr>
              <w:t>n-esime</w:t>
            </w:r>
            <w:r>
              <w:rPr/>
              <w:t xml:space="preserve"> di un numero compless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operare opportunamente con i logaritmi applicandone correttamente le propriet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risolvere un’equazione logaritm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operare con la notazione esponenzi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risolvere un’equazione esponenzi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disegnare qualitativamente le curve logaritmiche ed esponenzi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operare algebricamente e dal punto di vista grafico con le coniche principal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 xml:space="preserve">L’unità immaginaria </w:t>
            </w:r>
            <w:r>
              <w:rPr>
                <w:i/>
              </w:rPr>
              <w:t>i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 numeri comples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l numero irrazionale trascendente 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 xml:space="preserve">Il numero irrazionale trascendente di Nepero </w:t>
            </w:r>
            <w:r>
              <w:rPr>
                <w:i/>
              </w:rPr>
              <w:t>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 logarit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Gli esponenzi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Le coniche (completamento con matematica).</w:t>
            </w:r>
          </w:p>
        </w:tc>
      </w:tr>
    </w:tbl>
    <w:p>
      <w:pPr>
        <w:pStyle w:val="Normal"/>
        <w:ind w:left="426" w:hanging="568"/>
        <w:rPr/>
      </w:pPr>
      <w:r>
        <w:rPr/>
      </w:r>
    </w:p>
    <w:p>
      <w:pPr>
        <w:pStyle w:val="Normal"/>
        <w:ind w:left="426" w:hanging="568"/>
        <w:rPr/>
      </w:pPr>
      <w:r>
        <w:rPr/>
        <w:t>NOTA: Si elencano i moduli complessivi per tutti gli indirizzi, che sceglieranno opportunamente in base alle   specificità degli obiettivi delle materie profess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5:18:00Z</dcterms:created>
  <dc:creator>Simonetta Soro</dc:creator>
  <dc:description/>
  <cp:keywords/>
  <dc:language>en-US</dc:language>
  <cp:lastModifiedBy>annarita</cp:lastModifiedBy>
  <dcterms:modified xsi:type="dcterms:W3CDTF">2016-09-21T14:33:00Z</dcterms:modified>
  <cp:revision>5</cp:revision>
  <dc:subject/>
  <dc:title/>
</cp:coreProperties>
</file>