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ARTIMENTO MATEMATICA</w:t>
      </w:r>
    </w:p>
    <w:p>
      <w:pPr>
        <w:pStyle w:val="Normal"/>
        <w:rPr>
          <w:b/>
          <w:b/>
        </w:rPr>
      </w:pPr>
      <w:r>
        <w:rPr>
          <w:b/>
        </w:rPr>
        <w:t>Secondo  Biennio e monoennio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>
          <w:rFonts w:cs="Calibri"/>
        </w:rPr>
        <w:t xml:space="preserve">  </w:t>
      </w:r>
      <w:r>
        <w:rPr/>
        <w:t xml:space="preserve">Terza </w:t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 Quarta</w:t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 Quinta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</w:t>
      </w:r>
      <w:r>
        <w:rPr>
          <w:rFonts w:cs="Calibri"/>
        </w:rPr>
        <w:t xml:space="preserve">  </w:t>
      </w:r>
      <w:r>
        <w:rPr/>
        <w:t>Tecnico Tecnologico</w:t>
        <w:tab/>
        <w:tab/>
      </w:r>
      <w:r>
        <w:rPr>
          <w:rFonts w:eastAsia="Wingdings 2" w:cs="Wingdings 2" w:ascii="Wingdings 2" w:hAnsi="Wingdings 2"/>
        </w:rPr>
        <w:t></w:t>
      </w:r>
      <w:r>
        <w:rPr/>
        <w:t xml:space="preserve"> Tecnico Economico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 Professionale</w:t>
      </w:r>
    </w:p>
    <w:p>
      <w:pPr>
        <w:pStyle w:val="Normal"/>
        <w:rPr>
          <w:b/>
          <w:b/>
        </w:rPr>
      </w:pPr>
      <w:r>
        <w:rPr>
          <w:b/>
        </w:rPr>
        <w:t>Disciplina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>
          <w:rFonts w:cs="Calibri"/>
        </w:rPr>
        <w:t xml:space="preserve"> </w:t>
      </w:r>
      <w:r>
        <w:rPr/>
        <w:t>Matematica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Complementi di matematica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clei Fond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Numer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Spazio e figu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Relazioni e funzion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Utilizzare le tecniche e le procedure di calcolo algebrico, rappresentandole sotto forma graf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Saper lavorare sul piano cartesian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Saper operare con le coniche riducendole a forme quadratiche opportune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>Saper risolvere una disequazione di primo e secondo grado intera e fratt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>Saper risolvere un sistema di disequazioni di primo e secondo grado intere e frat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>Saper lavorare con le funzioni esponenziali e logaritmiche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Disequazioni di primo e secondo grad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Geometria analitic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Equazioni esponenziali e logaritmich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/>
            </w:pPr>
            <w:r>
              <w:rPr/>
              <w:t>Relazioni e funzion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/>
            </w:pPr>
            <w:r>
              <w:rPr/>
              <w:t>Risolvere e porsi problem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/>
            </w:pPr>
            <w:r>
              <w:rPr/>
              <w:t>Argomentare e congettur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/>
            </w:pPr>
            <w:r>
              <w:rPr/>
              <w:t>Misura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Utilizzare le tecniche e le procedure di calcolo algebrico, rappresentandole sotto forma graf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Saper lavorare sul piano cartesian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 xml:space="preserve">Saper operare con le funzioni nel piano cartesiano e saper determinare le inverse per i problemi di </w:t>
            </w:r>
            <w:r>
              <w:rPr>
                <w:i/>
              </w:rPr>
              <w:t>attualizzazione</w:t>
            </w:r>
            <w:r>
              <w:rPr/>
              <w:t>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risolvere problemi di natura finanziaria con i potenti strumenti dell’analisi matemat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trattare problemi di capitalizzazione semplice e compost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operare con le rendite finanziar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operare con le serie fini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operare con le leggi di progressione aritmetica e geometr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utilizzare opportunamente l’equazione cartesiana della retta per i regimi finanziari ad interesse sempli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utilizzare opportunamente la funzione esponenziale per i regimi finanziari ad interesse compost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Capitalizzazione sempli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Capitalizzazione compost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Rendit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05:22:00Z</dcterms:created>
  <dc:creator>Simonetta Soro</dc:creator>
  <dc:description/>
  <dc:language>en-US</dc:language>
  <cp:lastModifiedBy>annarita</cp:lastModifiedBy>
  <dcterms:modified xsi:type="dcterms:W3CDTF">2015-07-04T05:22:00Z</dcterms:modified>
  <cp:revision>2</cp:revision>
  <dc:subject/>
  <dc:title/>
</cp:coreProperties>
</file>