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arta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>Tecnico Tecnolog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Tecnico Econom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Nume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Spazi e fig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Argomentare e congettur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Misur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il piano cartesiano per individuare il dominio di funzioni a due variabi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I fondamenti del calcolo infinitesimale a più variabi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La nozioni fondamentali di massimo e minimo vincol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Definizione di ottimizzazio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disegnare qualitativamente il dominio di una funzione di due variabi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determinare i punti stazionari di una funzione reale di due variabili reali e saperne distinguere la loro natu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determinare i punti di massimo e minimo vincolati tramite il metodo dei moltiplicatori di</w:t>
            </w:r>
            <w:r>
              <w:rPr>
                <w:i/>
              </w:rPr>
              <w:t xml:space="preserve"> Lagrang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creare un modello matematico per problemi decisiona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risolvere un sistema di disequazioni e saperne fornire un interpretazione grafic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Dominio di una funzione reale di variabili rea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limi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ricerca operativ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derivata parz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Determinazione dei punti di massimo, minimo e di sella per una funzione reale di variabili rea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 xml:space="preserve">I moltiplicatori di </w:t>
            </w:r>
            <w:r>
              <w:rPr>
                <w:i/>
              </w:rPr>
              <w:t>Lagrang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La funzione obiettiv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I vincoli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Dati e previs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Conoscere e lavorare con i principali algoritmi della programmazione linea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Conoscere ed operare con le nozioni di </w:t>
            </w:r>
            <w:r>
              <w:rPr>
                <w:i/>
              </w:rPr>
              <w:t>problemi lineari continui</w:t>
            </w:r>
            <w:r>
              <w:rPr/>
              <w:t xml:space="preserve">, </w:t>
            </w:r>
            <w:r>
              <w:rPr>
                <w:i/>
              </w:rPr>
              <w:t>problemi lineari interi</w:t>
            </w:r>
            <w:r>
              <w:rPr/>
              <w:t xml:space="preserve"> e </w:t>
            </w:r>
            <w:r>
              <w:rPr>
                <w:i/>
              </w:rPr>
              <w:t>problemi lineari misti</w:t>
            </w:r>
            <w:r>
              <w:rPr/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ricondurre un problema di ottimizzazione ad un insieme di casi elementari risolubili tramite i più comuni algoritmi impieg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 xml:space="preserve">Saper lavorare con l’algoritmo del </w:t>
            </w:r>
            <w:r>
              <w:rPr>
                <w:i/>
              </w:rPr>
              <w:t>simpless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 xml:space="preserve">Saper lavorare con l’algoritmo </w:t>
            </w:r>
            <w:r>
              <w:rPr>
                <w:i/>
              </w:rPr>
              <w:t>Branch and Boun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creare e leggere tabelle e grafic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 xml:space="preserve">Algoritmo del </w:t>
            </w:r>
            <w:r>
              <w:rPr>
                <w:i/>
              </w:rPr>
              <w:t>simpless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Domini di funzioni linear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 xml:space="preserve">Funzione di distribuzione </w:t>
            </w:r>
            <w:r>
              <w:rPr>
                <w:i/>
              </w:rPr>
              <w:t>Gaussian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 xml:space="preserve">Funzione di distribuzione </w:t>
            </w:r>
            <w:r>
              <w:rPr>
                <w:i/>
              </w:rPr>
              <w:t>Eulerian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Valore atte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Teoria della sti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Verifica delle ipotes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5:21:00Z</dcterms:created>
  <dc:creator>Simonetta Soro</dc:creator>
  <dc:description/>
  <dc:language>en-US</dc:language>
  <cp:lastModifiedBy>annarita</cp:lastModifiedBy>
  <dcterms:modified xsi:type="dcterms:W3CDTF">2015-07-04T05:21:00Z</dcterms:modified>
  <cp:revision>2</cp:revision>
  <dc:subject/>
  <dc:title/>
</cp:coreProperties>
</file>